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5765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59865" cy="176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692910" cy="165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11220" cy="173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655" w:h="11624"/>
      <w:pgMar w:left="1138" w:right="850" w:gutter="0" w:header="0" w:top="1138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58:00Z</dcterms:created>
  <dc:creator>Petar M. Mitrasinovic</dc:creator>
  <dc:description/>
  <cp:keywords/>
  <dc:language>en-US</dc:language>
  <cp:lastModifiedBy>Petar M. Mitrasinovic</cp:lastModifiedBy>
  <cp:lastPrinted>2020-02-11T10:55:00Z</cp:lastPrinted>
  <dcterms:modified xsi:type="dcterms:W3CDTF">2020-02-11T22:22:00Z</dcterms:modified>
  <cp:revision>9</cp:revision>
  <dc:subject/>
  <dc:title>Reviewer E (highlighted by yellow)</dc:title>
</cp:coreProperties>
</file>