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134745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798830" cy="87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245235" cy="414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2215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792480" cy="513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200785" cy="544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29360" cy="800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855980" cy="868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207135" cy="755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7655" w:h="11624"/>
      <w:pgMar w:left="1138" w:right="850" w:gutter="0" w:header="0" w:top="1138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02:00Z</dcterms:created>
  <dc:creator>Petar M. Mitrasinovic</dc:creator>
  <dc:description/>
  <cp:keywords/>
  <dc:language>en-US</dc:language>
  <cp:lastModifiedBy>Petar M. Mitrasinovic</cp:lastModifiedBy>
  <dcterms:modified xsi:type="dcterms:W3CDTF">2020-02-11T02:41:00Z</dcterms:modified>
  <cp:revision>30</cp:revision>
  <dc:subject/>
  <dc:title>     </dc:title>
</cp:coreProperties>
</file>