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1221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57555" cy="129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47775" cy="1081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1080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74345" cy="737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130935" cy="388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74065" cy="741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300" cy="711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94435" cy="782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69265" cy="579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60755" cy="392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706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276985" cy="1249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73785" cy="732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7655" w:h="11624"/>
      <w:pgMar w:left="1138" w:right="850" w:gutter="0" w:header="0" w:top="1138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02:00Z</dcterms:created>
  <dc:creator>Petar M. Mitrasinovic</dc:creator>
  <dc:description/>
  <cp:keywords/>
  <dc:language>en-US</dc:language>
  <cp:lastModifiedBy>Petar M. Mitrasinovic</cp:lastModifiedBy>
  <dcterms:modified xsi:type="dcterms:W3CDTF">2020-02-10T06:33:00Z</dcterms:modified>
  <cp:revision>13</cp:revision>
  <dc:subject/>
  <dc:title>     </dc:title>
</cp:coreProperties>
</file>