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Dear Franc Perdih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Thank you for your corrections. All your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editorial corrections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are acceptable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Abstract: data regarding the unit cell dimensions are redundant. Do try to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include into the Abstract some additional relevant information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Data regarding the unit cell dimensions are omitted. Some additional information is add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Abstract: The phrase "Catalytic oxidation of the complex on some olefins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was performed." should be rephrase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Revised as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“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The complex show effective catalytic oxidation property on some olefins. In general, oxidation of the substrates gave the corresponding epoxides in over 80% yields for various styrene and 71% for cyclohexene.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Table 1: some data are redundant and should be removed from the Table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sponse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: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mov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Page 5, lines 85–86: molar conductance is reported, however, there i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no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description made in the section 2.1. Materials and Methods. It is also not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ported the solvent used for this measurements. Please provide all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necessary data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sponse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: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Provid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Page 5: More explicate statements regarding the reported compound should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be added. You are actually reporting the cobalt(II) compound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[Co(L)2]NO3</w:t>
      </w:r>
      <w:r>
        <w:rPr>
          <w:rFonts w:eastAsia="MS Mincho;ＭＳ 明朝" w:cs="MS Mincho;ＭＳ 明朝" w:ascii="MS Mincho;ＭＳ 明朝" w:hAnsi="MS Mincho;ＭＳ 明朝"/>
          <w:color w:val="000000"/>
          <w:kern w:val="0"/>
          <w:sz w:val="14"/>
          <w:szCs w:val="14"/>
        </w:rPr>
        <w:t>∙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½H2O and not just "a complex". Expression "complex" can in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this case be used only for the complex cation [Co(L)2]+ and not for the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whole compoun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correc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Pages 5, 6, 7: Since the geometries of both complexes Co1 and Co2 are very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imilar, move the Figure 2 into the Supplementary material and add some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tatement regarding that into the tex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Figure 2 has been moved to supplementary material, and some statement has been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included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in the text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Page 5, lines 109–110: the statement regarding the hydrogen bonding is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not informative enough. Please give some more </w:t>
      </w:r>
      <w:r>
        <w:rPr>
          <w:rFonts w:cs="宋体;SimSun" w:ascii="宋体;SimSun" w:hAnsi="宋体;SimSun"/>
          <w:kern w:val="0"/>
          <w:sz w:val="14"/>
          <w:szCs w:val="14"/>
        </w:rPr>
        <w:t>details regarding this aspect.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It would be also very beneficial to include some figure(s) showing the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H-bonding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- I really doubt about N(4)–H(4A)</w:t>
      </w:r>
      <w:r>
        <w:rPr>
          <w:rFonts w:eastAsia="MS Mincho;ＭＳ 明朝" w:cs="MS Mincho;ＭＳ 明朝" w:ascii="MS Mincho;ＭＳ 明朝" w:hAnsi="MS Mincho;ＭＳ 明朝"/>
          <w:kern w:val="0"/>
          <w:sz w:val="14"/>
          <w:szCs w:val="14"/>
        </w:rPr>
        <w:t>∙∙∙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N(10) and </w:t>
      </w:r>
      <w:r>
        <w:rPr>
          <w:rFonts w:cs="宋体;SimSun" w:ascii="宋体;SimSun" w:hAnsi="宋体;SimSun"/>
          <w:kern w:val="0"/>
          <w:sz w:val="14"/>
          <w:szCs w:val="14"/>
        </w:rPr>
        <w:t>N(2)–H(2A)</w:t>
      </w:r>
      <w:r>
        <w:rPr>
          <w:rFonts w:eastAsia="MS Mincho;ＭＳ 明朝" w:cs="MS Mincho;ＭＳ 明朝" w:ascii="MS Mincho;ＭＳ 明朝" w:hAnsi="MS Mincho;ＭＳ 明朝"/>
          <w:kern w:val="0"/>
          <w:sz w:val="14"/>
          <w:szCs w:val="14"/>
        </w:rPr>
        <w:t>∙∙∙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N(9) being hydrogen bonds – chemically this is not </w:t>
      </w:r>
      <w:r>
        <w:rPr>
          <w:rFonts w:cs="宋体;SimSun" w:ascii="宋体;SimSun" w:hAnsi="宋体;SimSun"/>
          <w:kern w:val="0"/>
          <w:sz w:val="14"/>
          <w:szCs w:val="14"/>
        </w:rPr>
        <w:t>logical. N-atom of nitrate anion is not involved in H-bonding, only O-atoms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can be.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 xml:space="preserve">Response: Detailed information about hydrogen bonding is given. The wrong hydrogen bonds </w:t>
      </w:r>
      <w:r>
        <w:rPr>
          <w:rFonts w:cs="宋体;SimSun" w:ascii="宋体;SimSun" w:hAnsi="宋体;SimSun"/>
          <w:kern w:val="0"/>
          <w:sz w:val="14"/>
          <w:szCs w:val="14"/>
        </w:rPr>
        <w:t>N(4)–H(4A)</w:t>
      </w:r>
      <w:r>
        <w:rPr>
          <w:rFonts w:eastAsia="MS Mincho;ＭＳ 明朝" w:cs="MS Mincho;ＭＳ 明朝" w:ascii="MS Mincho;ＭＳ 明朝" w:hAnsi="MS Mincho;ＭＳ 明朝"/>
          <w:kern w:val="0"/>
          <w:sz w:val="14"/>
          <w:szCs w:val="14"/>
        </w:rPr>
        <w:t>∙∙∙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N(10) and </w:t>
      </w:r>
      <w:r>
        <w:rPr>
          <w:rFonts w:cs="宋体;SimSun" w:ascii="宋体;SimSun" w:hAnsi="宋体;SimSun"/>
          <w:kern w:val="0"/>
          <w:sz w:val="14"/>
          <w:szCs w:val="14"/>
        </w:rPr>
        <w:t>N(2)–H(2A)</w:t>
      </w:r>
      <w:r>
        <w:rPr>
          <w:rFonts w:eastAsia="MS Mincho;ＭＳ 明朝" w:cs="MS Mincho;ＭＳ 明朝" w:ascii="MS Mincho;ＭＳ 明朝" w:hAnsi="MS Mincho;ＭＳ 明朝"/>
          <w:kern w:val="0"/>
          <w:sz w:val="14"/>
          <w:szCs w:val="14"/>
        </w:rPr>
        <w:t>∙∙∙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N(9) are omit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kern w:val="0"/>
          <w:sz w:val="14"/>
          <w:szCs w:val="14"/>
        </w:rPr>
        <w:t>- Figure 3: this Figure is not very illustrative. It can stay in the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manuscript if you provide some more figure(s) showing the H-bonding.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However, I believe there are some inconsistencies with this figure. It is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stated, that "hydrogen bonds are shown as dashed lines", however, there are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several dashed lines connecting Br atoms. Are this halogen bonds? If yes,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>then additional statement is needed in text with suitable data in respect to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the sum of the van der Waals radii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 xml:space="preserve">Response: Figure 3 (now Figure 2) has been redrawn to shown only hydrogen bonds. There dashed lines connecting Br atoms are omit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Page 9: Conclusion section has to be more informative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Conclusion has been revis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In the manuscript I miss some references of your own previous work – you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hould always put the results in the context of your recent work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Our recent work has been put into the context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Additionally, recently have been published papers studying similar Schiff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base systems and/or the catalysis of similar systems. I would recommend you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to discuss your results also in the light of those results: Acta Chimica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lovenica 2014, 61, 629–636; 2014, 61, 121–125; 2015, 62, 828–833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Discuss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Regarding the reference style: it should be "T. N. G. Row" and not "T.N.G.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Row" as well as in all other similar cases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Correc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Crystallography: atom N9 has large thermal motion. Have you attempted to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fine it as disordered over two positions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The large thermal motion of N9 has been correct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Crystallography: Cif still needs some improvements. Hall group and Moiety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formula should be added. The Long H...A H-Bond Reported should be removed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from the H-bond lis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sponse: Hall group and Moiety formula has been added to the cif. Long H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…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A Bond has been removed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Crystallography: statement regarding distance and/or angle restraints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should be included into the section 2.4. X-Ray Structure Determination as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well as the Uiso or Uij restrained non-H atoms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sponse: This has been included into the section 2.4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/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- Crystallography: Check the "No s.u.’s on H-positions, Refinement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Reported as mixed Check" and "Incorrectly? Oriented X(sp2)-Methyl Moiety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..... C7 Check"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 xml:space="preserve">Response: Corrected as 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‘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constr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’</w:t>
      </w:r>
      <w:r>
        <w:rPr>
          <w:rFonts w:cs="宋体;SimSun" w:ascii="宋体;SimSun" w:hAnsi="宋体;SimSun"/>
          <w:color w:val="000000"/>
          <w:kern w:val="0"/>
          <w:sz w:val="14"/>
          <w:szCs w:val="14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Best wishes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  <w:t>Fu-Ming Wa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0"/>
        <w:jc w:val="left"/>
        <w:rPr>
          <w:rFonts w:ascii="宋体;SimSun" w:hAnsi="宋体;SimSun" w:cs="宋体;SimSun"/>
          <w:color w:val="000000"/>
          <w:kern w:val="0"/>
          <w:sz w:val="14"/>
          <w:szCs w:val="14"/>
        </w:rPr>
      </w:pPr>
      <w:r>
        <w:rPr>
          <w:rFonts w:cs="宋体;SimSun" w:ascii="宋体;SimSun" w:hAnsi="宋体;SimSun"/>
          <w:color w:val="000000"/>
          <w:kern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0:00Z</dcterms:created>
  <dc:creator>User</dc:creator>
  <dc:description/>
  <cp:keywords/>
  <dc:language>en-US</dc:language>
  <cp:lastModifiedBy>User</cp:lastModifiedBy>
  <dcterms:modified xsi:type="dcterms:W3CDTF">2016-05-24T05:20:00Z</dcterms:modified>
  <cp:revision>2</cp:revision>
  <dc:subject/>
  <dc:title/>
</cp:coreProperties>
</file>